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spacing w:lineRule="auto" w:line="240"/>
        <w:ind w:left="4536" w:hanging="0"/>
        <w:rPr/>
      </w:pPr>
      <w:r>
        <w:rPr>
          <w:sz w:val="28"/>
          <w:szCs w:val="28"/>
        </w:rPr>
        <w:t>к решению Котельничской районной Думы "О бюджете муниципального образования Котельничский муниципальный район Кировской области на 2023 год и на плановый период 2024 и 2025 годов"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сельских поселений субсидии местным бюджетам из районного бюджета на выполнение расходных обязательств муниципаль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бразований на 2023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784"/>
        <w:gridCol w:w="1559"/>
        <w:gridCol w:w="1418"/>
        <w:gridCol w:w="1701"/>
      </w:tblGrid>
      <w:tr>
        <w:trPr>
          <w:trHeight w:val="22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3 год (тыс.руб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79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коду целей 89 «Субсидия местным бюджетам на выполнение расходных обязательств муниципальных образований области в части уплаты органами местного самоуправления и муниципальными учреждениями налога на имущество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на оплату труда и уплату взносов по обязательному социальному страхованию на выплаты по оплате труда, расчеты за коммунальные услуги и топливо</w:t>
            </w:r>
          </w:p>
        </w:tc>
      </w:tr>
      <w:tr>
        <w:trPr>
          <w:trHeight w:val="3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Биртя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Вишки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Ежих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йц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рпу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омсом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отельнич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расно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Макарь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Молот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Родич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Свет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Сре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Чистоп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Юбилейн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Юрь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0,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8,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2,4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2:00Z</dcterms:created>
  <dc:creator>budget4</dc:creator>
  <dc:description/>
  <cp:keywords/>
  <dc:language>en-US</dc:language>
  <cp:lastModifiedBy>User</cp:lastModifiedBy>
  <cp:lastPrinted>2017-11-09T15:32:00Z</cp:lastPrinted>
  <dcterms:modified xsi:type="dcterms:W3CDTF">2023-02-09T08:12:00Z</dcterms:modified>
  <cp:revision>17</cp:revision>
  <dc:subject/>
  <dc:title/>
</cp:coreProperties>
</file>